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СОГЛАСОВАНО                                                                                                          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ПО                                                                                                        Заведующий  МБДО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ДОО  д/с  №_________                                                                                            д/с  № 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___________                                                                                    </w:t>
      </w:r>
      <w:r>
        <w:rPr>
          <w:b/>
          <w:sz w:val="28"/>
          <w:szCs w:val="28"/>
        </w:rPr>
        <w:t>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М.П.  (подпись, расшифровка подписи)                                                                                                                                                                       М.П. (подпись, 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от ____________                                                                                     Приказ № _____ от 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ГЛАШЕНИЕ  ПО  ОХРАНЕ  ТРУ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и и профсоюзного комитета на 201 – 201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образовательное учреждение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6237"/>
        <w:gridCol w:w="1276"/>
        <w:gridCol w:w="1985"/>
        <w:gridCol w:w="2126"/>
        <w:gridCol w:w="2410"/>
      </w:tblGrid>
      <w:tr>
        <w:trPr>
          <w:trHeight w:val="253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 (рабо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а учё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в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-ния мероприя-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выполнение мероприятий</w:t>
            </w:r>
          </w:p>
        </w:tc>
      </w:tr>
      <w:tr>
        <w:trPr>
          <w:trHeight w:val="27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ециальной оценки условий труда, оценки уровней профессиональных рис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ециального обучения руководителей, специалистов по охране труда, членов комиссии по охране труда, уполномоченных по охране труда в обучающи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работников, ответственных за эксплуатацию опасных производстве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безопасным методам и приемам работы, обучение навыкам оказания первой помощи. проведение специальной гигиенической подготовк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орудование кабинетов, уголков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издание (тиражирование) инструкций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 инструктажей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ланковой документацией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 проведение смотров-конкурсов, выставок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Техническ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едохранительных, защитных устройств (приспособлений), в том числе для производственного оборудования, в целях обеспечения безопасной эксплуатации и аварийной защ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с действующими нормами или устранение вредных производственных факторов на рабочих местах (шум, вибрация, ионизирующие, электромагнитные излучения, ультразв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 совершенствование технических устройств, обеспечивающих защиту работников от поражения электрическим то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спытаний устройств заземления (зануления) и изоляции проводов электросистем здания на соответствие требований электро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и реконструкция имеющихся отопительных и вентиляционных систем, систем кондиционирования, тепловых и воздушных завес с целью обеспечения нормативных требований охраны труда по микроклимату и чистоты воздушной среды на рабочих местах и в служебн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едение уровней естественного и искусственного освещения на рабочих местах, в служебных и бытовых помещениях, местах прохода работников в соответствие с действующими нор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ройство тротуаров, переходов, галерей на территории организации в целях обеспечения безопасности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Лечебно-профилактические и санитарно-бытов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язательных предварительных и периодических медицинских осмотров (обследований). Обеспечение работников личными медицинскими книжками. Проведение психиатрических освидетельствований работников в установленном законодательств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орудование медицинских кабин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омещений (кабинетов, лабораторий, мастерских, спортзалов и других помещений аптечками для оказания первой помощ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новых и(или) реконструкция имеющихся мест организованного отдыха, помещений и комнат психологической разгру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оснащение санитарно-бытовых помещений (гардеробные, душевые, умывальные, санузлы, помещение для личной гигиены женщ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, занятых на работах с вредными условиями труда, молоком или другими равноценными проду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ероприятия по обеспечению средствами индивидуальной защиты (СИ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, занятых на работах с вредными и(или) опасными условиями труда, а также на работах, выполняемых в особых температурных условиях или связанных с загрязнением, специальной одеждой, специальной обувью и другими С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смывающими и(или) обезвреживающи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дивидуальных средств защиты от поражения электрическим током (диэлектрические перчатки, коврики, инстру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Мероприятия, направленные на развитие физической культуры и спор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новых и реконструкция имеющихся помещений, спортивных сооружений, оборудования игровых и физкультурных залов, площадок для занятий физ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мероприятий, в том числе мероприятий Всероссийского физкультурно-спортивного комплекса "Готов к труду и обороне" (Г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содержание и обновление спортивного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ботникам организации оплаты занятий спортом в клубах и сек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06:00Z</dcterms:created>
  <dc:creator>Пользователь</dc:creator>
  <dc:description/>
  <cp:keywords/>
  <dc:language>en-US</dc:language>
  <cp:lastModifiedBy>User</cp:lastModifiedBy>
  <cp:lastPrinted>2006-04-05T13:40:00Z</cp:lastPrinted>
  <dcterms:modified xsi:type="dcterms:W3CDTF">2017-12-05T11:05:00Z</dcterms:modified>
  <cp:revision>24</cp:revision>
  <dc:subject/>
  <dc:title>СОГЛАШЕНИЕ  ПО  ОХРАНЕ  ТРУДА</dc:title>
</cp:coreProperties>
</file>